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962216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 №  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оектирования Горчухин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               самоуправления в Российской Федерации»,  Уставом  администрации                           Макарьевского муниципального района  Костромской области, постановлением       администрации 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 Соглашения  с  Горчухинским сельским поселением  от 28.12.2015 «О  передаче части  полномочий в сфере архитектуры и градостроительства», рассмотрев             внесенный администрацией   Макарьевского муниципального района  проект        решения Собрания  депутатов  «Об утверждении местных нормативов градостроительного проектирования Горчухинского сельского поселения Макарьевского                           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Горчухинского сельского поселения Макарьевского муниципального района 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                      Горчухинского сельского поселения Макарьевского муниципального района                Костромской области в печатном средстве массовой информации                             «Информационный бюллетень Макарьевского муниципального района Костромской области» и разместить на официальном сайте Макарьевского муниципального    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                  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                 депутатской комиссии по экономике и финансам Собрания депутатов                        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             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57:00Z</dcterms:modified>
  <cp:revision>35</cp:revision>
  <dc:subject/>
  <dc:title>РОССИЙСКАЯ ФЕДЕРАЦИЯ</dc:title>
</cp:coreProperties>
</file>